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nsylvania Landforms</w:t>
        <w:tab/>
        <w:tab/>
        <w:tab/>
        <w:t>Name: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urn your worksheet over and label your town on the map. Next, Write a short definition for each landform. Draw a picture of each inside the box. Give one example of each landform that can be found in Pennsylvania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fini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c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here can it be found in PA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untain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iver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k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v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lle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l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terfal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teau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09:00Z</dcterms:created>
  <dc:creator>Inga Hinterliter</dc:creator>
  <dc:description/>
  <cp:keywords/>
  <dc:language>en-US</dc:language>
  <cp:lastModifiedBy>rdepiro</cp:lastModifiedBy>
  <dcterms:modified xsi:type="dcterms:W3CDTF">2011-05-16T11:09:00Z</dcterms:modified>
  <cp:revision>2</cp:revision>
  <dc:subject/>
  <dc:title>Pennsylvania Landforms</dc:title>
</cp:coreProperties>
</file>